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0"/>
          <w:vertAlign w:val="baseline"/>
        </w:rPr>
        <w:t>SCHEMA DI RICEVUTA PER DONAZIONE DI BENI IN NATURA</w:t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>(su carta intestata)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spacing w:lineRule="auto" w:line="36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Egr. Sig / Spett.le Ditta</w:t>
        <w:br/>
        <w:t>.................................................</w:t>
      </w:r>
    </w:p>
    <w:p>
      <w:pPr>
        <w:pStyle w:val="Normal"/>
        <w:spacing w:lineRule="auto" w:line="360"/>
        <w:ind w:left="6237" w:hanging="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ind w:left="6237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TextBody"/>
        <w:spacing w:lineRule="auto" w:line="36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Il sottoscritto ………………………………………, in qualità di Presidente/Legale Rappresentante della Organizzazione di Volontariato ………………………………………., organizzazione non lucrativa di utilità sociale, ai sensi della D. Lgs. 4 dicembre 1997, n. 460</w:t>
      </w:r>
    </w:p>
    <w:p>
      <w:pPr>
        <w:pStyle w:val="TextBody"/>
        <w:spacing w:lineRule="auto" w:line="36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>dichiara</w:t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i aver ricevuto dal Signor/dalla Ditta ………………………………………………………… a titolo gratuito la donazione dei sottoelencati beni in natu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n. ……………………………………………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n. ……………………………………………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n. …………………………………………….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come da documento di trasporto n. …….del…/…/…con causale di trasporto "donazione ad ONLUS"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L’ Organizzazione si impegna all’ utilizzo diretto ai soli fini istituzionali dei suddetti beni, assicurando che tale utilizzo sarà effettivamente attuato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ata ………………….</w:t>
      </w:r>
    </w:p>
    <w:p>
      <w:pPr>
        <w:pStyle w:val="BodyText2"/>
        <w:spacing w:lineRule="auto" w:line="36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Il Legale Rappresentante </w:t>
      </w:r>
    </w:p>
    <w:p>
      <w:pPr>
        <w:pStyle w:val="BodyText2"/>
        <w:spacing w:lineRule="auto" w:line="360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(firma autografa e timbro)</w:t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23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24:00Z</dcterms:created>
  <dc:creator>Celesta srl</dc:creator>
  <dc:description/>
  <dc:language>en-US</dc:language>
  <cp:lastModifiedBy>dbonifazio</cp:lastModifiedBy>
  <cp:lastPrinted>2005-11-29T17:24:00Z</cp:lastPrinted>
  <dcterms:modified xsi:type="dcterms:W3CDTF">2005-11-29T16:24:00Z</dcterms:modified>
  <cp:revision>8</cp:revision>
  <dc:subject/>
  <dc:title>SCHEMA DI RICEVUTA PER DONAZIONE DI BENI IN NATURA </dc:title>
</cp:coreProperties>
</file>